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1809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Accord-cadre à bons de command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° 2025/………...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rème UHT Bio 35% de 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42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Accord-cadre à bons de commande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° 2025/………...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Crème UHT Bio 35% de M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2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Achats responsable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 – Annexe sécurité sanitaire et sû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lettre-type d’engagement au food defens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Contacts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 – Déclaration d’absence de conflit d’intérêts et de confidentialité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8 - Engagement de déontologi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 DE L’ACCORD-CADRE À BONS DE COMMAND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Fourniture de</w:t>
      </w:r>
      <w:r>
        <w:rPr>
          <w:b/>
          <w:sz w:val="22"/>
          <w:szCs w:val="22"/>
        </w:rPr>
        <w:t xml:space="preserve"> Crème UHT Bio 35% de MG </w:t>
      </w:r>
      <w:r>
        <w:rPr>
          <w:sz w:val="22"/>
          <w:szCs w:val="22"/>
        </w:rPr>
        <w:t>au profit des clients du dispositif « Vivres Métropole 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- IDENTIFICATION DU POUVOIR ADJUDICATEUR QUI PASSE L’ACCORD-CADRE À BONS DE COMMAND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05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-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szCs w:val="22"/>
        </w:rPr>
        <w:t>C- ENGAGEMENT DU CANDIDA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ainsi que ses annexes relatifs à la consultation « Appel d’offres ouvert n°2025/0476/EdA-DA/ Fourniture de plats cuisinés, fromages d’Occitanie, fromages de Rhône-Alpes et de crème UHT bio et Egalim au profit des clients du dispositif « Vivres Métropole », ainsi que des documents qui y sont mentionnés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4695"/>
      </w:tblGrid>
      <w:tr>
        <w:trPr>
          <w:trHeight w:val="45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’accord-cadre à bons de commande en € HT (4 ans)</w:t>
            </w:r>
          </w:p>
        </w:tc>
      </w:tr>
      <w:tr>
        <w:trPr>
          <w:trHeight w:val="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rème UHT Bio 35% de MG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32 000 €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À CRÉDITER – JOINDRE UN RELEVÉ D’IDENTITÉ BANCAIRE OU POSTAL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ntre de chèques postaux d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Trésor public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ÈGLEMENT</w:t>
      </w:r>
      <w:r>
        <w:rPr>
          <w:b/>
          <w:sz w:val="22"/>
          <w:szCs w:val="22"/>
        </w:rPr>
        <w:t> :</w:t>
      </w:r>
      <w:r>
        <w:rPr>
          <w:sz w:val="22"/>
          <w:szCs w:val="22"/>
        </w:rPr>
        <w:t xml:space="preserve">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ÉLAI MAXIMUM DE PAIEMENT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DURÉE DE L’ACCORD-CADRE À BONS DE COMMANDE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 pour une période ferme de douze (12) mois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tte date constitue la date anniversaire de l’accord-cadre à bons de commande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tacitement reconductible pour une période de deux (2) fois douze (12) mois. </w:t>
      </w:r>
    </w:p>
    <w:p>
      <w:pPr>
        <w:pStyle w:val="Normal"/>
        <w:spacing w:before="0" w:after="120"/>
        <w:ind w:left="1276" w:hanging="0"/>
        <w:jc w:val="both"/>
        <w:rPr/>
      </w:pPr>
      <w:r>
        <w:rPr>
          <w:sz w:val="22"/>
          <w:szCs w:val="22"/>
        </w:rPr>
        <w:t>A l’issue de cette période de trois (3) ans, l’accord-cadre à bons de commande est tacitement reconductible deux (2) fois six (6) mois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DURÉE DE VALIDITÉ DE L’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la consultation, à savoir six (6) mois à compter de la date limite de réception des offres. 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ORIGINE DES FOURNITURES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A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/>
      </w:pPr>
      <w:r>
        <w:rPr>
          <w:rFonts w:cs="Arial" w:ascii="Garamond" w:hAnsi="Garamond"/>
          <w:b/>
          <w:i/>
          <w:szCs w:val="20"/>
        </w:rPr>
        <w:t>À COMPLÉ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"/>
                              <w:gridCol w:w="949"/>
                              <w:gridCol w:w="1200"/>
                              <w:gridCol w:w="718"/>
                              <w:gridCol w:w="880"/>
                              <w:gridCol w:w="879"/>
                              <w:gridCol w:w="1283"/>
                              <w:gridCol w:w="1056"/>
                              <w:gridCol w:w="974"/>
                              <w:gridCol w:w="832"/>
                              <w:gridCol w:w="97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présentation des prix de l'offre "franco"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s conditions logistiques de l'offre "franco"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d'engagement au food defens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s fournisseur 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claration d’absence de conflit d’intérêts et de confidentialité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ngagement de déontologi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exact"/>
                              </w:trPr>
                              <w:tc>
                                <w:tcPr>
                                  <w:tcW w:w="10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"/>
                        <w:gridCol w:w="949"/>
                        <w:gridCol w:w="1200"/>
                        <w:gridCol w:w="718"/>
                        <w:gridCol w:w="880"/>
                        <w:gridCol w:w="879"/>
                        <w:gridCol w:w="1283"/>
                        <w:gridCol w:w="1056"/>
                        <w:gridCol w:w="974"/>
                        <w:gridCol w:w="832"/>
                        <w:gridCol w:w="97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présentation des prix de l'offre "franco"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s conditions logistiques de l'offre "franco"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ûreté des aliments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d'engagement au food defens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s fournisseur 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claration d’absence de conflit d’intérêts et de confidentialité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gagement de déontologie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966" w:hRule="exact"/>
                        </w:trPr>
                        <w:tc>
                          <w:tcPr>
                            <w:tcW w:w="10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5:22:00Z</dcterms:created>
  <dc:creator>DAP_VDHAYNAUT</dc:creator>
  <dc:description/>
  <cp:keywords/>
  <dc:language>en-US</dc:language>
  <cp:lastModifiedBy>ANTUOFERMO Emmanuel</cp:lastModifiedBy>
  <cp:lastPrinted>2019-02-26T17:45:00Z</cp:lastPrinted>
  <dcterms:modified xsi:type="dcterms:W3CDTF">2025-10-21T07:31:00Z</dcterms:modified>
  <cp:revision>100</cp:revision>
  <dc:subject/>
  <dc:title/>
</cp:coreProperties>
</file>